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9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 xml:space="preserve">CONTRATAÇÃO DE EMPRESA ESPECIALIZADA NO FORNECIMENTO DE MATERIAL DIDÁTICO - CONJUNTOS - PARA ATENDER A SECRETARIA DE EDUCAÇÃO DO MUNICÍPIO DE  NOVA FRIBURGO-RJ para o ano letivo de 2026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5-12-18T13:59:00Z</cp:lastPrinted>
  <dcterms:modified xsi:type="dcterms:W3CDTF">2025-12-18T16:59:00Z</dcterms:modified>
  <cp:revision>18</cp:revision>
  <dc:subject/>
  <dc:title>Ilmo Sr</dc:title>
</cp:coreProperties>
</file>